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859418075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1797802742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1472416025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1323456987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685878486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1971685898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1102826132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601740761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